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e name: Battles of the force trailer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8,766,178 kb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dogg12@comcast.ne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ate released: 28 august 2005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Hi this is a trailer of a line of reinactments coming:)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ould like to thank evryone at movie battles.com,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rap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d all those mappers who made those maps thank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know this trailer isnt very good. but this is my first:P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sit us at www.freewebs.com/tidus2021/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f u would like to help thanks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